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Electrical Circuits      Check Sheet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Complete this table</w:t>
      </w:r>
    </w:p>
    <w:p>
      <w:pPr>
        <w:pStyle w:val="Normal"/>
        <w:rPr/>
      </w:pPr>
      <w:r>
        <w:rPr/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2100"/>
        <w:gridCol w:w="2160"/>
      </w:tblGrid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ymbol for unit</w:t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tag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istanc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wer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ge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ergy Transferred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A current of 0.4mA flows though a bulb for 10 minutes. How much charge flows through it in this tim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en the switch is closed the light turns on almost immediately. Explain how if the electrons in the circuit drift very slow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tudy the circuits below.</w:t>
      </w:r>
    </w:p>
    <w:p>
      <w:pPr>
        <w:pStyle w:val="Normal"/>
        <w:rPr/>
      </w:pPr>
      <w:r>
        <w:rPr/>
        <w:drawing>
          <wp:inline distT="0" distB="0" distL="0" distR="0">
            <wp:extent cx="5272405" cy="1933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which circuit is the current from the cell greates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y is the current in B less than in A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is the current from the cell in D likely to b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the bulb in circuit A has a brightness of 10 write a number next to every other bulb to indicate its brightn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20:22:00Z</dcterms:created>
  <dc:creator>staff</dc:creator>
  <dc:description/>
  <cp:keywords/>
  <dc:language>en-US</dc:language>
  <cp:lastModifiedBy>staff</cp:lastModifiedBy>
  <dcterms:modified xsi:type="dcterms:W3CDTF">2012-01-04T20:22:00Z</dcterms:modified>
  <cp:revision>1</cp:revision>
  <dc:subject/>
  <dc:title>Electrical Circuits      Check Sheet 1</dc:title>
</cp:coreProperties>
</file>