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Assignment 2 - Current and Voltage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12V power supply is connected across two bulbs in series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695700" cy="1761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176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dd an ammeter and a voltmeter to the diagram above to show how you measure the current through and the voltage across bulb 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mmeter reads 0.13A and the voltmeter 6.07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What are the current through and the voltage across bulb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How much charge flows through bulb A every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How many electrons flow through bulb A every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How much electrical energy is transferred by bulb A every secon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What is the power of bulb 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What is the power of bulb B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qua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Q = I t      </w:t>
        <w:tab/>
        <w:t xml:space="preserve">W = Q V    </w:t>
        <w:tab/>
        <w:t xml:space="preserve">W = V I t     </w:t>
        <w:tab/>
        <w:t xml:space="preserve">P = W / t     </w:t>
        <w:tab/>
        <w:t>P = V I 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 = 1.6 x 10</w:t>
      </w:r>
      <w:r>
        <w:rPr>
          <w:vertAlign w:val="superscript"/>
        </w:rPr>
        <w:t>-19</w:t>
      </w:r>
      <w:r>
        <w:rPr/>
        <w:t xml:space="preserve"> C</w:t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8T08:35:00Z</dcterms:created>
  <dc:creator>David Drumm</dc:creator>
  <dc:description/>
  <cp:keywords/>
  <dc:language>en-US</dc:language>
  <cp:lastModifiedBy>David Drumm</cp:lastModifiedBy>
  <dcterms:modified xsi:type="dcterms:W3CDTF">2008-09-28T08:41:00Z</dcterms:modified>
  <cp:revision>3</cp:revision>
  <dc:subject/>
  <dc:title>Current and Voltage questions</dc:title>
</cp:coreProperties>
</file>