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hapter 2 – Sensing – Where am 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  <w:gridCol w:w="979"/>
        <w:gridCol w:w="1243"/>
      </w:tblGrid>
      <w:tr>
        <w:trPr/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from GCSE that I need to know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G pag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fident</w:t>
            </w:r>
          </w:p>
        </w:tc>
      </w:tr>
      <w:tr>
        <w:trPr>
          <w:trHeight w:val="254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HangingBody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know definitions of electric current, potential difference, resistance and power in circuits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HangingBody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know the units of electric current, potential difference, resistance and power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HangingBody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know the relationship between current, charge and time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can connect up series and parallel circuits and measure current and potential differenc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  <w:gridCol w:w="979"/>
        <w:gridCol w:w="1243"/>
      </w:tblGrid>
      <w:tr>
        <w:trPr/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.1 Making very small things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G pag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fident</w:t>
            </w:r>
          </w:p>
        </w:tc>
      </w:tr>
      <w:tr>
        <w:trPr/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know that sensors can monitor the environment, producing electrical signal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know that electric currents consist of moving charged particle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know that an electron beam or an ion beam is an electric current, equal to the number of particles arriving per second multiplied by the charge on one particle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know that electric current is charge transferred divided by time taken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know that potential difference is potential energy difference divided by charge transferred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9"/>
        <w:gridCol w:w="978"/>
        <w:gridCol w:w="1243"/>
      </w:tblGrid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.2 Miniature circuits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G pag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fident</w:t>
            </w:r>
          </w:p>
        </w:tc>
      </w:tr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know that you need to match sensor with detector, taking account of potential difference to be detected, resistance of source and detector, rapidity of change of signal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know that there are a range of kinds of sensor and of quantities able to be sensed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 know conductance G = I / V, unit siemens S; resistance R = V / I , unit ohm </w:t>
            </w:r>
            <w:r>
              <w:rPr>
                <w:rFonts w:cs="Arial" w:ascii="Symbol" w:hAnsi="Symbol"/>
                <w:sz w:val="22"/>
                <w:szCs w:val="22"/>
              </w:rPr>
              <w:t></w:t>
            </w:r>
            <w:r>
              <w:rPr>
                <w:rFonts w:cs="Arial" w:ascii="Arial" w:hAnsi="Arial"/>
                <w:sz w:val="22"/>
                <w:szCs w:val="22"/>
              </w:rPr>
              <w:t>; G = 1 / R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know that resistances in series add up R = R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+ R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+ ..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know that conductances in parallel add up G = G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+ G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+ ..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know that power dissipated in a conductor P = I V = P = 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R = V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/ R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can give examples of non-ohmic behaviou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9"/>
        <w:gridCol w:w="978"/>
        <w:gridCol w:w="1243"/>
      </w:tblGrid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3 Controlling and measuring potential differences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G pag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fident</w:t>
            </w:r>
          </w:p>
        </w:tc>
      </w:tr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know that a potential divider ('potentiometer') can be used as a linear or angular displacement senso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know that a potential divider splits the p.d. across a resistance into two parts, in the ratio of the resistances of its two part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know that measurements can be subject to 'noise' or random variation, which can be dealt with by appropriate averagin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9"/>
        <w:gridCol w:w="978"/>
        <w:gridCol w:w="1243"/>
      </w:tblGrid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4 Sensing and our senses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G pag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fident</w:t>
            </w:r>
          </w:p>
        </w:tc>
      </w:tr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understand how a potential divider with a varying resistor produces a signa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understand the effect of internal resistance and the meaning of emf and load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can use the formula V = </w:t>
            </w:r>
            <w:r>
              <w:rPr>
                <w:rFonts w:cs="Arial" w:ascii="Symbol" w:hAnsi="Symbol"/>
                <w:sz w:val="22"/>
                <w:szCs w:val="22"/>
              </w:rPr>
              <w:t></w:t>
            </w:r>
            <w:r>
              <w:rPr>
                <w:rFonts w:cs="Arial" w:ascii="Arial" w:hAnsi="Arial"/>
                <w:sz w:val="22"/>
                <w:szCs w:val="22"/>
              </w:rPr>
              <w:t> – I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appreciate the importance of sensitivity, resolution, response time, linearity, random error, systematic error and reproducibility in an instrumentation syste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can plan an approach on a sensor system design problem of a simple kind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can select suitable instruments for simple circuit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can give an example of the choice and use of a sensor in an application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 can communicate and work with other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HangingBodyText">
    <w:name w:val="5 Hanging Body Text"/>
    <w:basedOn w:val="Normal"/>
    <w:qFormat/>
    <w:pPr>
      <w:numPr>
        <w:ilvl w:val="0"/>
        <w:numId w:val="2"/>
      </w:numPr>
      <w:tabs>
        <w:tab w:val="left" w:pos="720" w:leader="none"/>
      </w:tabs>
      <w:spacing w:lineRule="exact" w:line="260" w:before="0" w:after="165"/>
      <w:ind w:left="1570" w:hanging="432"/>
      <w:jc w:val="both"/>
    </w:pPr>
    <w:rPr>
      <w:rFonts w:ascii="Univers;Arial" w:hAnsi="Univers;Arial" w:cs="Univers;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0:15:00Z</dcterms:created>
  <dc:creator>staff</dc:creator>
  <dc:description/>
  <cp:keywords/>
  <dc:language>en-US</dc:language>
  <cp:lastModifiedBy>staff</cp:lastModifiedBy>
  <dcterms:modified xsi:type="dcterms:W3CDTF">2012-01-04T20:16:00Z</dcterms:modified>
  <cp:revision>2</cp:revision>
  <dc:subject/>
  <dc:title>Chapter 2 – Sensing – Where am I</dc:title>
</cp:coreProperties>
</file>